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3"/>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360"/>
        <w:ind w:firstLine="883"/>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360"/>
        <w:ind w:firstLine="883"/>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360"/>
        <w:ind w:firstLine="883"/>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360"/>
        <w:ind w:firstLine="883"/>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360"/>
        <w:ind w:firstLine="883"/>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360"/>
        <w:ind w:firstLine="883"/>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360"/>
        <w:ind w:firstLine="883"/>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360"/>
        <w:ind w:firstLine="883"/>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研学旅行在高中地理教学中的实践探究</w:t>
      </w:r>
    </w:p>
    <w:p>
      <w:pPr>
        <w:pStyle w:val="Normal"/>
        <w:spacing w:lineRule="auto" w:line="360"/>
        <w:ind w:firstLine="88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ind w:firstLine="880"/>
        <w:rPr>
          <w:rFonts w:ascii="黑体;SimHei" w:hAnsi="黑体;SimHei" w:eastAsia="黑体;SimHei" w:cs="黑体;SimHei"/>
          <w:sz w:val="44"/>
          <w:szCs w:val="44"/>
        </w:rPr>
      </w:pPr>
      <w:r>
        <w:rPr>
          <w:rFonts w:ascii="黑体;SimHei" w:hAnsi="黑体;SimHei" w:cs="黑体;SimHei" w:eastAsia="黑体;SimHei"/>
          <w:sz w:val="44"/>
          <w:szCs w:val="44"/>
        </w:rPr>
        <w:t>姓  名： 黄强</w:t>
      </w:r>
    </w:p>
    <w:p>
      <w:pPr>
        <w:pStyle w:val="Normal"/>
        <w:spacing w:lineRule="auto" w:line="360"/>
        <w:ind w:firstLine="880"/>
        <w:rPr>
          <w:rFonts w:ascii="黑体;SimHei" w:hAnsi="黑体;SimHei" w:eastAsia="黑体;SimHei" w:cs="黑体;SimHei"/>
          <w:sz w:val="44"/>
          <w:szCs w:val="44"/>
        </w:rPr>
      </w:pPr>
      <w:r>
        <w:rPr>
          <w:rFonts w:ascii="黑体;SimHei" w:hAnsi="黑体;SimHei" w:cs="黑体;SimHei" w:eastAsia="黑体;SimHei"/>
          <w:sz w:val="44"/>
          <w:szCs w:val="44"/>
        </w:rPr>
        <w:t>单  位： 成都棠湖外国语学校</w:t>
      </w:r>
    </w:p>
    <w:p>
      <w:pPr>
        <w:pStyle w:val="Normal"/>
        <w:spacing w:lineRule="auto" w:line="360"/>
        <w:ind w:firstLine="880"/>
        <w:rPr>
          <w:rFonts w:ascii="黑体;SimHei" w:hAnsi="黑体;SimHei" w:eastAsia="黑体;SimHei" w:cs="黑体;SimHei"/>
          <w:sz w:val="44"/>
          <w:szCs w:val="44"/>
        </w:rPr>
      </w:pPr>
      <w:r>
        <w:rPr>
          <w:rFonts w:ascii="黑体;SimHei" w:hAnsi="黑体;SimHei" w:cs="黑体;SimHei" w:eastAsia="黑体;SimHei"/>
          <w:sz w:val="44"/>
          <w:szCs w:val="44"/>
        </w:rPr>
        <w:t xml:space="preserve">电  话： </w:t>
      </w:r>
      <w:r>
        <w:rPr>
          <w:rFonts w:eastAsia="黑体;SimHei" w:cs="黑体;SimHei" w:ascii="黑体;SimHei" w:hAnsi="黑体;SimHei"/>
          <w:sz w:val="44"/>
          <w:szCs w:val="44"/>
        </w:rPr>
        <w:t>18981911050</w:t>
      </w:r>
    </w:p>
    <w:p>
      <w:pPr>
        <w:pStyle w:val="Normal"/>
        <w:spacing w:lineRule="auto" w:line="3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t>研学旅行在高中地理教学中的实践探究</w:t>
      </w:r>
    </w:p>
    <w:p>
      <w:pPr>
        <w:pStyle w:val="Normal"/>
        <w:spacing w:lineRule="auto" w:line="360"/>
        <w:rPr/>
      </w:pPr>
      <w:r>
        <w:rPr>
          <w:b/>
          <w:bCs/>
        </w:rPr>
        <w:t>摘要：</w:t>
      </w:r>
      <w:r>
        <w:rPr/>
        <w:t>研学旅行在近年来的政策推动下，逐渐走进大众的视野，这种有组织、有计划、有目的的校外参观体验实践活动，让学生以一种比较轻松的方式，在实践中研习知识，不仅丰富专业知识，也对个人的素养有所提高。地理学科有着综合性、实践性强的特点，学科内容涵盖了自然和人文两大范围，研究自然地理环境的同时。，也对人类活动对环境造成的影响进行探索，在地理学科中应用研学旅行教学法有助于建立富有多样性的高中地理课程，激发学生对地理的兴趣，在实践中感受地理学科的魅力。</w:t>
      </w:r>
    </w:p>
    <w:p>
      <w:pPr>
        <w:pStyle w:val="Normal"/>
        <w:spacing w:lineRule="auto" w:line="360"/>
        <w:rPr/>
      </w:pPr>
      <w:r>
        <w:rPr>
          <w:b/>
          <w:bCs/>
        </w:rPr>
        <w:t>关键字：</w:t>
      </w:r>
      <w:r>
        <w:rPr/>
        <w:t>研学旅行高中地理实践</w:t>
      </w:r>
    </w:p>
    <w:p>
      <w:pPr>
        <w:pStyle w:val="Normal"/>
        <w:spacing w:lineRule="auto" w:line="360"/>
        <w:ind w:firstLine="420"/>
        <w:rPr/>
      </w:pPr>
      <w:r>
        <w:rPr/>
        <w:t>在以往的高中地理教学中，主要是通过教师讲解书本知识来开展教学，地理学科的一大特点就是图形图像多，为了能够更加全面的反映实际地形地貌，常常需要两到三张详尽的图像来描述情况，即使这样，仍然对学生的理解造成困扰，研学旅行针对学生阶段的不同，有区分的组织学生集体旅行，在需要考察的地区进行集体研习，通过实地探索，探究自然环境与人类活动之间的相互关系，同时，在集体生活中增强自己自主生活的能力、交际交往能力、团结协作能力，发展综合素质，使自身能力能够得到全面的提高。</w:t>
      </w:r>
    </w:p>
    <w:p>
      <w:pPr>
        <w:pStyle w:val="Normal"/>
        <w:spacing w:lineRule="auto" w:line="360"/>
        <w:rPr>
          <w:b/>
          <w:b/>
          <w:bCs/>
        </w:rPr>
      </w:pPr>
      <w:r>
        <w:rPr>
          <w:b/>
          <w:bCs/>
        </w:rPr>
        <w:t>一、研学旅行的教学优势</w:t>
      </w:r>
    </w:p>
    <w:p>
      <w:pPr>
        <w:pStyle w:val="Normal"/>
        <w:spacing w:lineRule="auto" w:line="360"/>
        <w:ind w:firstLine="420"/>
        <w:rPr/>
      </w:pPr>
      <w:r>
        <w:rPr/>
        <w:t>高中地理教学是培养学生自然观、资源观的重要阶段，在地理教学中，要让学生对自然环境的形成和发展有初步的认识，树立正确的自然观念，建立可持续发展的观念，为了达到这样的目标，越来越多学校开始在地理教学中引入研学旅行教学法。研学旅行通过生活中的具体事例来进行教学，让学生在实际生活中发现问题、解决问题，打破了地理课堂的空间限制；同时，通过对地理环境的探索，学生可以建立完整的空间印象，在对环境的常态有了基本了解后，学生更容易发现出现在地理环境中的问题，理解地理教学中针对这些问题所提出的解决方法，如果仅仅依靠教师将书本中提到的方法灌输给学生，学生很难明白现象背后的原理，难以针对问题做出正确的对策。除此之外，研学旅行在精神上对学生也有极大的积极作用，在山川河流间，学生感受着自然改造世界的巨大力量，亲身体验自然环境的壮阔宏伟，在跋山涉水的过程中强健身体，并且在这样的过程中主动思考自然与人类之间的关系，欣赏自然中的美景，培养高尚的审美情趣，全面发展自身的综合素质。</w:t>
      </w:r>
    </w:p>
    <w:p>
      <w:pPr>
        <w:pStyle w:val="Normal"/>
        <w:spacing w:lineRule="auto" w:line="360"/>
        <w:rPr>
          <w:b/>
          <w:b/>
          <w:bCs/>
        </w:rPr>
      </w:pPr>
      <w:r>
        <w:rPr>
          <w:b/>
          <w:bCs/>
        </w:rPr>
        <w:t>二、在高中地理教学中开展研学旅行的方法</w:t>
      </w:r>
    </w:p>
    <w:p>
      <w:pPr>
        <w:pStyle w:val="Normal"/>
        <w:spacing w:lineRule="auto" w:line="360"/>
        <w:ind w:firstLine="420"/>
        <w:rPr/>
      </w:pPr>
      <w:r>
        <w:rPr/>
        <w:t>1.</w:t>
      </w:r>
      <w:r>
        <w:rPr/>
        <w:t>确定研学旅行的考察主题</w:t>
      </w:r>
    </w:p>
    <w:p>
      <w:pPr>
        <w:pStyle w:val="Normal"/>
        <w:spacing w:lineRule="auto" w:line="360"/>
        <w:ind w:firstLine="420"/>
        <w:rPr/>
      </w:pPr>
      <w:r>
        <w:rPr/>
        <w:t>在研学旅行的过程中，主要目的是为了联系地理知识对实地进行考察学习，并对目的地的地形地貌、文化特征等进行充分的观察、记录，因此，确定一个明确的考察主题是非常必要的，在出发前，教师应该确定此次研学旅行的最终考察目的，并指导学生做出对研学旅行的初步计划，包括对目的地信息的采集、对目的地地理情况存在的一些疑问、目的地的风土人情，做好充分的准备。学习了研究人文地理的《农业的区位特征》部分后，学校组织安排了目的地为四川成都双流区太平镇枇杷产业园区的研学旅行，考察主题为“对太平镇枇杷产业园区的实地考察”，出发前，教师指导学生对太平镇的的地理环境进行了大概的分析，学生围绕着考察主题了解了太平镇的基本地形地貌，初步分析了枇杷产业的发展现状情况，在查阅的过程中，学生积极了解枇杷的习性和生长特点，论证将枇杷进行产业转移的可行性，并将其作为示范在成都平原部分水果产区进行推广。制定明确的考察主题，使得后续的研学旅行能够围绕着相关的地理知识展开，将理论知识与实际牢牢联系在一起，使研学旅行既具备轻松愉快的旅行形式，又有丰富深刻的知识内容，帮助学生在玩乐中学习地理知识，发展全面素质，培养对地理学科的兴趣。</w:t>
      </w:r>
    </w:p>
    <w:p>
      <w:pPr>
        <w:pStyle w:val="Normal"/>
        <w:spacing w:lineRule="auto" w:line="360"/>
        <w:ind w:firstLine="420"/>
        <w:rPr/>
      </w:pPr>
      <w:r>
        <w:rPr/>
        <w:t>2.</w:t>
      </w:r>
      <w:r>
        <w:rPr/>
        <w:t>邀请当地专家协助考察</w:t>
      </w:r>
    </w:p>
    <w:p>
      <w:pPr>
        <w:pStyle w:val="Normal"/>
        <w:spacing w:lineRule="auto" w:line="360"/>
        <w:ind w:firstLine="420"/>
        <w:rPr/>
      </w:pPr>
      <w:r>
        <w:rPr/>
        <w:t>高中生在日常生活中已经初步积累了一些简单的地理知识，地理学科教师也在教学过程中积累了丰富的经验，但面对一个完全陌生的地理环境，即使有书本和相关资料的支持和指导，也很有可能由于缺乏实际经验而犯错误，或者违反当地的民俗文化，对当地的居民造成困扰。在进行研学旅行的过程中，应该充分考虑到研学团队在经验上的不足，积极联系目的地的相关组织机构、高校专家，申请专业的指导和帮助，充分利用当地的教学资源，就地理学科的相关知识进行交流，邀请当地地理学科专家举办讲座，向研学团队普及当地地理、人文知识，对研学团队的后续计划给出建议。在进行以“对对太平镇枇杷产业园区的实地考察”为主题的研学旅行时，学校经过一系列的沟通和联络，成功邀请到太平镇枇杷产业园区的农业技术专家为研学团队开展讲座，专家对太平镇的基本地形地貌做了介绍，同时讲解了成都周边几个主要枇杷产业发展地区的特点，阐述了农业发展对地区经济的推动作用，分享了历史上太平镇枇杷种植历史和一些鲜为人知的民俗特点，最后，专家还热情解答了同学们的提问。讲座结束后，农业技术人员带领研学团队来到太平镇的枇杷产业园进行了参观、分析采集、枇杷采摘等活动。</w:t>
      </w:r>
    </w:p>
    <w:p>
      <w:pPr>
        <w:pStyle w:val="Normal"/>
        <w:spacing w:lineRule="auto" w:line="360"/>
        <w:ind w:firstLine="420"/>
        <w:rPr/>
      </w:pPr>
      <w:r>
        <w:rPr/>
        <w:t>3.</w:t>
      </w:r>
      <w:r>
        <w:rPr/>
        <w:t>在考察过程中做好记录</w:t>
      </w:r>
    </w:p>
    <w:p>
      <w:pPr>
        <w:pStyle w:val="Normal"/>
        <w:spacing w:lineRule="auto" w:line="360"/>
        <w:ind w:firstLine="420"/>
        <w:rPr/>
      </w:pPr>
      <w:r>
        <w:rPr/>
        <w:t>实地考察过程中，学生必然接收到大量的信息，这些信息涵盖范围广，内容也十分复杂，为了能够在研学后期对考察内容做出准确的分析，需要对观察到的信息、现象进行有效的记录，并且定期整理收集到的信息，将与考察内容无关的信息剔除出框架外，整合考察过程中收集的数据、图像、文献，作为最终数据分析的依据，这也是对研学旅行进行最终考核的重要指标。实地考察前，教师提前提醒学生做好记录的准备，准备数据测量时可能需要的工具以及笔记本等，有条件的同学带上照相机，出于对安全的考虑以及设备、时间的限制，教师安排学生按组完成记录任务，小组内自行分工，分别负责数据、图像、描述、文献等的记录工作，对农田的的水利建设、生态环境进行考察，最后将各自收集到的数据整合在一起，上交给教师，教师在收到小组记录后，及时指出小组记录中出现的错误，指导小组改进观测方法。学生在观测农田的地理环境时，一边参照书本上给出的描述进行考察，一边对比实际情况与理论知识的差距，将书本上的固有印象活化成具体的实际情境，加深了对相关知识的理解。</w:t>
      </w:r>
    </w:p>
    <w:p>
      <w:pPr>
        <w:pStyle w:val="Normal"/>
        <w:spacing w:lineRule="auto" w:line="360"/>
        <w:rPr>
          <w:b/>
          <w:b/>
          <w:bCs/>
        </w:rPr>
      </w:pPr>
      <w:r>
        <w:rPr>
          <w:b/>
          <w:bCs/>
        </w:rPr>
        <w:t>三、结语</w:t>
      </w:r>
    </w:p>
    <w:p>
      <w:pPr>
        <w:pStyle w:val="Normal"/>
        <w:spacing w:lineRule="auto" w:line="360"/>
        <w:ind w:firstLine="420"/>
        <w:rPr/>
      </w:pPr>
      <w:r>
        <w:rPr/>
        <w:t>高中地理教学是开展研学旅行的理想阵地，在培养学生地理素养的过程中，研学旅行能够将书本中的内容立体化，减轻学生学习地理的负担，同时以一个更加轻松、有趣的实地课堂氛围调动学生学习地理的积极性，发展对地理学科的兴趣。教师在开展研学旅行时，首先要注意保护学生的安全，做好与家长的沟通，定期将学生的情况反馈给家长，其次是要严格控制考察进度，确保研学旅行能够完成指定目标。出发之前，教师应该充分考虑考察过程中可能出现的各种突发情况，做好应急准备，明确确定考察主题，指导学生提前制定考察计划，为实地考察做好充足的准备；确定目的地后，与当地专业机构、高等院校联系，邀请专家老师对考察项目进行指导，使得研学旅行能够有效率的开展；考察过程中提示学生及时记录重要信息，整理数据、图像，对考察结果进行分析，并且比较理论知识与实际观测结果的差距。研学旅行对发展综合素质的重要作用使得这种新型教学方法受到越来越多学校的重视，相信在未来研学旅行能够得到更加广泛的应用，开创新时代的新型地理课堂。</w:t>
      </w:r>
    </w:p>
    <w:p>
      <w:pPr>
        <w:pStyle w:val="Normal"/>
        <w:spacing w:lineRule="auto" w:line="360"/>
        <w:rPr>
          <w:b/>
          <w:b/>
          <w:bCs/>
        </w:rPr>
      </w:pPr>
      <w:r>
        <w:rPr>
          <w:b/>
          <w:bCs/>
        </w:rPr>
        <w:t>参考文献：</w:t>
      </w:r>
    </w:p>
    <w:p>
      <w:pPr>
        <w:pStyle w:val="Normal"/>
        <w:spacing w:lineRule="auto" w:line="360"/>
        <w:rPr/>
      </w:pPr>
      <w:r>
        <w:rPr/>
        <w:t>[1]</w:t>
      </w:r>
      <w:r>
        <w:rPr/>
        <w:t>邱涛</w:t>
      </w:r>
      <w:r>
        <w:rPr/>
        <w:t>.</w:t>
      </w:r>
      <w:r>
        <w:rPr/>
        <w:t>研学旅行地理类活动课程开发研究</w:t>
      </w:r>
      <w:r>
        <w:rPr/>
        <w:t>[J].</w:t>
      </w:r>
      <w:r>
        <w:rPr/>
        <w:t>中学地理教学参考</w:t>
      </w:r>
      <w:r>
        <w:rPr/>
        <w:t>,2018(05):26-27.</w:t>
      </w:r>
    </w:p>
    <w:p>
      <w:pPr>
        <w:pStyle w:val="Normal"/>
        <w:spacing w:lineRule="auto" w:line="360"/>
        <w:rPr/>
      </w:pPr>
      <w:r>
        <w:rPr/>
        <w:t>[2]</w:t>
      </w:r>
      <w:r>
        <w:rPr/>
        <w:t>李迎亚</w:t>
      </w:r>
      <w:r>
        <w:rPr/>
        <w:t>,</w:t>
      </w:r>
      <w:r>
        <w:rPr/>
        <w:t>郭鹏</w:t>
      </w:r>
      <w:r>
        <w:rPr/>
        <w:t>.</w:t>
      </w:r>
      <w:r>
        <w:rPr/>
        <w:t>研学旅行</w:t>
      </w:r>
      <w:r>
        <w:rPr/>
        <w:t>:</w:t>
      </w:r>
      <w:r>
        <w:rPr/>
        <w:t>地理核心素养的落脚点</w:t>
      </w:r>
      <w:r>
        <w:rPr/>
        <w:t>[J].</w:t>
      </w:r>
      <w:r>
        <w:rPr/>
        <w:t>中学地理教学参考</w:t>
      </w:r>
      <w:r>
        <w:rPr/>
        <w:t>,2017(21):67-68.</w:t>
      </w:r>
    </w:p>
    <w:p>
      <w:pPr>
        <w:pStyle w:val="Normal"/>
        <w:spacing w:lineRule="auto" w:line="360"/>
        <w:rPr/>
      </w:pPr>
      <w:r>
        <w:rPr/>
        <w:t>[3]</w:t>
      </w:r>
      <w:r>
        <w:rPr/>
        <w:t>郭孟月</w:t>
      </w:r>
      <w:r>
        <w:rPr/>
        <w:t>,</w:t>
      </w:r>
      <w:r>
        <w:rPr/>
        <w:t>徐丽萍</w:t>
      </w:r>
      <w:r>
        <w:rPr/>
        <w:t>,</w:t>
      </w:r>
      <w:r>
        <w:rPr/>
        <w:t>葛本伟</w:t>
      </w:r>
      <w:r>
        <w:rPr/>
        <w:t>.</w:t>
      </w:r>
      <w:r>
        <w:rPr/>
        <w:t>研学旅行</w:t>
      </w:r>
      <w:r>
        <w:rPr/>
        <w:t>:</w:t>
      </w:r>
      <w:r>
        <w:rPr/>
        <w:t>让教育自然发生——以“玛纳斯河游学”为例</w:t>
      </w:r>
      <w:r>
        <w:rPr/>
        <w:t>[J].</w:t>
      </w:r>
      <w:r>
        <w:rPr/>
        <w:t>中学地理教学参考</w:t>
      </w:r>
      <w:r>
        <w:rPr/>
        <w:t>,2017(13):66-69.</w:t>
      </w:r>
    </w:p>
    <w:p>
      <w:pPr>
        <w:pStyle w:val="Normal"/>
        <w:spacing w:lineRule="auto" w:line="360"/>
        <w:rPr/>
      </w:pPr>
      <w:r>
        <w:rPr/>
        <w:t>[4]</w:t>
      </w:r>
      <w:r>
        <w:rPr/>
        <w:t>邱涛</w:t>
      </w:r>
      <w:r>
        <w:rPr/>
        <w:t>.</w:t>
      </w:r>
      <w:r>
        <w:rPr/>
        <w:t>研学旅行地理教师需先行</w:t>
      </w:r>
      <w:r>
        <w:rPr/>
        <w:t>[J].</w:t>
      </w:r>
      <w:r>
        <w:rPr/>
        <w:t>地理教育</w:t>
      </w:r>
      <w:r>
        <w:rPr/>
        <w:t>,2017(05):7-9.</w:t>
      </w:r>
    </w:p>
    <w:p>
      <w:pPr>
        <w:pStyle w:val="Normal"/>
        <w:spacing w:lineRule="auto" w:line="360"/>
        <w:rPr/>
      </w:pPr>
      <w:r>
        <w:rPr/>
        <w:t>[5]</w:t>
      </w:r>
      <w:r>
        <w:rPr/>
        <w:t>丁运超</w:t>
      </w:r>
      <w:r>
        <w:rPr/>
        <w:t>.</w:t>
      </w:r>
      <w:r>
        <w:rPr/>
        <w:t>地理核心素养与研学旅行</w:t>
      </w:r>
      <w:r>
        <w:rPr/>
        <w:t>[J].</w:t>
      </w:r>
      <w:r>
        <w:rPr/>
        <w:t>中学地理教学参考</w:t>
      </w:r>
      <w:r>
        <w:rPr/>
        <w:t>,2017(03):18-20.</w:t>
      </w:r>
    </w:p>
    <w:p>
      <w:pPr>
        <w:pStyle w:val="Normal"/>
        <w:spacing w:lineRule="auto" w:line="3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05:27:00Z</dcterms:created>
  <dc:creator>Administrator</dc:creator>
  <dc:description/>
  <cp:keywords/>
  <dc:language>en-US</dc:language>
  <cp:lastModifiedBy>xb21cn</cp:lastModifiedBy>
  <dcterms:modified xsi:type="dcterms:W3CDTF">2018-04-27T07:25:00Z</dcterms:modified>
  <cp:revision>30</cp:revision>
  <dc:subject/>
  <dc:title>中学生生物课堂教学中中学生问题意识的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